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770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232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981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753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59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90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481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376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329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64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341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626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366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