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758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916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500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250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154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118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651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32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497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5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463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895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539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830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280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447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95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