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6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990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865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03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5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3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40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581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55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96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29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37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68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53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