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834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453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928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75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599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591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256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521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69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786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146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718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264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