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361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405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40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628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227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397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952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049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114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96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543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279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318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240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745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642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346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