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648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67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983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63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335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588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395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006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372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405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459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81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32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080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050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