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068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416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06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20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94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929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408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540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285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312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426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956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338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