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4186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8173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4216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5790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3079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2796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050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3011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9545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0750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210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978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3411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7994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5852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5287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4109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