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033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655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818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961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745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755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611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874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158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243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388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110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877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950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41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