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498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310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727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449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05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27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782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341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27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46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1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4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705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