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749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020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993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102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36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76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44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73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987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47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255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751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215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25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99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62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5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