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124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101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058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222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458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224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364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338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453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165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02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569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348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569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054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