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892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676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9207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6321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521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438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131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4465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252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530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374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199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4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