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42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99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565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6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12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74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53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45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15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07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37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62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64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287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784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78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