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837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342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2075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910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451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911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143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988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125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062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478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193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4133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853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706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