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934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866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978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056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064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801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498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335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94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712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121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820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900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