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083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273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796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836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153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76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465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176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510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127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375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113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705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809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087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646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967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