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4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19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461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57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852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03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140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98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60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305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413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01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423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78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