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181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746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692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576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839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77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658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756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308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910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911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091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744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