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479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094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088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008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642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343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320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94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901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949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698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92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665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411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228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778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45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