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55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09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25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760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836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36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83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02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27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68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97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1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968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54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464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