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81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339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037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97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029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58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2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757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073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237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7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5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29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