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900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872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17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120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369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424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906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73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083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632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64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491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916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111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695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61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616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