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68282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63351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57187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90121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2172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61141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22276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8158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3735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14539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16231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45343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35636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69361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98000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