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044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9494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65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2117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495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6790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8197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98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014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3440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196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76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033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