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272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403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050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48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18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613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98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91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92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229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56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225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74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481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483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90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506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