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79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189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985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5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41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8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4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77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03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24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25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8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873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381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