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85784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88423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13131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86647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21658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90947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60898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70011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94746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03775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71276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19049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50703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