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6467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2067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514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2061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7087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711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7940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132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199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2832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979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0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7910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020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1868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031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4394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