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291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019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296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09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807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328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605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740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160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366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60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587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810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792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604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