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082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56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49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471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796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79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80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605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809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22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2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42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69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