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202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049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837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340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634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732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887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84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741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669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008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11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15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04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78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009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155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