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805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634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889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489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760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163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031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525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009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189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358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148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805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056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609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