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719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998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186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745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282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421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836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753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906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978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09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703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087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