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82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642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363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525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549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961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031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87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374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845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213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445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946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99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613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853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25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