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40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7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08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5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872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705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19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493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1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9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82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23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95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992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47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