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400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739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774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50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203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618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468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559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406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623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320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428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732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