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35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48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2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95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55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696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390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86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30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876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106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52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65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12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926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12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66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