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40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292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0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04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105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24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490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682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971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273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08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088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90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15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869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