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5731163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941804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6237366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7886028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9522921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7295411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039554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1201793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1697009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7231482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3613363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4389936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9515726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