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227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367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462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699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135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504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293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227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562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063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866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367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795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885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770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476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52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