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863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347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66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684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593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04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93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447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047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38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450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755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300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754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994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