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189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504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902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768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564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138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212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770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01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400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318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174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06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