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360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188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640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443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70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980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521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958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003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364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676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71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470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515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541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848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078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