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9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3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76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58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753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43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0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14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15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53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31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30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344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74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749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