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62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202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797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535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087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738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647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546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176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044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023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022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512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