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463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623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23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27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2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574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82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11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76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23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56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134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7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61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32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47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6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