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625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107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125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637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845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6914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5265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997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473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604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924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65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591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58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683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