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858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1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772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81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3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1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72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114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39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56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96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6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441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