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77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89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036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984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8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510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895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9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839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48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80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708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13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06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07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216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